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-1489  ICF-3 (Icom Cloning Format-3) cloning software ver.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MR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Icom's PMR PORTABLE RAD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-F30LT, IC-F40LT, IC-F30, IC-F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1991-1994 Ico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ortions of the software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Microsoft Corporation 1982-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IMPORTANT: There are 3 document files on this disk: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LMR.DOC, PMR.DOC and COMMON.DOC. The COMMON.DOC fil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MUST be read first as it contains basic startup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operating and shutdown procedures common to all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types of F30/F40 series transceivers. If you hav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not read that file yet, quit this file and open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 COMMON.DOC file before proceeding any further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                                                       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S BETWEEN THE IC-F30LT/40LT AND IC-F30/F40 PROGRAMMING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file explains each of the screens contained in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both the IC-F30LT/F40LT(PMR) and IC-F30/F40(PMR) transceiv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se two programs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mory channels     IC-F30/F40: 16     IC-F30LT/F40LT: 96 or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text channels    IC-F30/F40: none   IC-F30LT/F40LT: 3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is document file refers mainly to the IC-F30LT/F40LT(PMR),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for the IC-F30/F40(PMR) is the same.  However, keep in m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differences between the two types of transce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SCREEN DESCRIPTIONS 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CH SCREEN 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 CODE CH SCREEN 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 CODE CH SCREEN 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MF CH SCREEN 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LIST SCREEN ......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CHANNEL SCREEN 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NE SCREEN ..............................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 SCREEN .................................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LONING OPERATION 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FILE SAVING and LOADING .........................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PRINTING ........................................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MEMORY CHANNEL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16 channels only, without BANKs, for the IC-F30/F40; 6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(BANK1 to BANK 6) or 10 FREE CHANNEL screens for programming o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IC-F30LT/F40LT.  Which of these sets appears depends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ry Selector" is programmed in the COMMON screen (p. 24)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the IC-F30/F40 screen; when selecting the IC-F30LT/F40LT, 6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 to 99 channel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Memory CH]---------------+---------------+----+-----+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      Frequency (MHz)| CTCSS/DTCS    |Text|Power|TOT |Lock |R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Rx        |Tx        |RX     |TX     |CH  |Save |    |-out |Pow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+----------+-------+-------+----+-----+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146.25000 |146.25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160.25000 |160.25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173.75000 |173.75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|          |          |       |       |    |     |    |     |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|          |          |       |       |    |     |    |     |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173.75000 |173.75000 |023N   |023N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136.05000 |136.05000 |OFF    |OFF    |OFF |ON   |OFF |OFF  |High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+----------+-------+-------+----+-----+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from the right side of the abov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----++------------------+---------+-----------+----------+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|    LOG IN/OFF    |User Scan|CH Mute    |CH Select | Monitor Key A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|Audible |Inaudible|Include  |Operation  |Action    |Audible|Inaudib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-+---------+---------+-----------+----------+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|OFF     |OFF      |Enable   |Single    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|OFF     |OFF      |Enable   |Single    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|OFF     |OFF      |Enable   |Single     |         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||        ~         |         |           |          |       |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    ||        ~         |         |           |          |       |         ~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|OFF     |OFF      |Enable   |Single    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|OFF     |OFF      |Enable   |Single     |Inaudible |ON     |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-+---------+---------+-----------+----------+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inued from the right side of the above scre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-----+--------+--------+------+--------------+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| Audible |Auto    |Call    |5-Tone|5-Tone CH     |ID  |R-NR    |2-To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|Call|PTT |Reset   |Inactive|Format|RPT |STN |ID  |Pos.|12345678|Decode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+----+--------+--------+------+----+----+----+----+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|ON  |OFF |Timer B |OFF     |CCIR  |OFF | 1  |OFF |OFF |12345678|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|ON  |OFF |Timer B |OFF     |CCIR  |OFF | 2  |OFF |OFF |12345678|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|ON  |OFF |Timer B |OFF     |CCIR  |OFF | 3  |OFF |OFF |12345678|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~                                ~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~                                ~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5 ||ON  |OFF |Timer B |OFF     |CCIR  |OFF |OFF |OFF |OFF |12345678|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 ||ON  |OFF |Timer B |OFF     |CCIR  |OFF |OF  |OFF |OFF |12345678|OFF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+----+----+--------+--------+------+------+----------+----+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CH screen automatically appears when selecting "IC-F30/40 5-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IC-F30LT/F40LT 5-TONE" in the opening screen.  This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ttributes of each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channel line and desired item column using the [Arrow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digits or characters, if applicable, then pus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sh [Enter] then select an item in a submenu; or push [Space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ackspace] to  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X and TX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frequencies for each channel.  Enter receive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starting from the 100 MHz digit.  Usable frequency coverage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ver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Usable frequency coverage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IC-F30   L-band type     136.00000 to 15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H-band type     146.00000 to 174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IC-F40   L-band type     400.00000 to 43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M-band type     430.00000 to 47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H-band type     470.00000 to 520.0000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000.00000 to 799.99500 (MH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0.00500 (5 kHz) or 0.00625 (6.25 kHz)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Type the desired frequency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TE: Even though out-of-frequency values can b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set in this program, the transceiver may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not accept such frequencies.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CSS/DTCS RX and TX (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items are used to select tone frequencies when using CT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inuous tone coded squelch system) or DTCS (digital tone coded squelch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either system off for a give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67.0    103.5    159.8    203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TCSS)     69.3    107.2    162.2    206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1.9    110.9    165.5    210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4.4    114.8    167.9    218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7.0    118.8    171.3    225.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79.7    123.0    173.8    229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2.5    127.3    177.3    233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5.4    131.8    179.9    241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8.5    136.5    183.5    250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1.5    141.3    186.2    254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4.8    146.2    189.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7.4    151.4    196.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100.0   156.7    199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TCS)      000(I) to 777(I)   (Some codes are redundant,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" means inverse   the tab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---+-----------------++-----+-----------------++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0 | 352             || 105 | 204 247 420 710 || 252 | 66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1 | 476 760         || 106 | 221 241 304 424 || 254 | 314 612 70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2 | 522 540         || 107 | 365             || 255 | 42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3 | 100             || 110 | 126 302 430     || 257 | 70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4 | 300 344         || 112 | 250 505 512     || 262 | 316 431 73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5 | 044 400         || 113 | 573             || 266 | 266 65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6 |                 || 114 | 327 615         || 271 | 427 510 76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07 | 670             || 115 | 534 674         || 272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0 | 033 600         || 117 | 411 756         || 274 | 65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2 | 215 320         || 122 | 535             || 27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3 | 063 700         || 123 | 632 657         || 276 | 326 43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4 | 450 500 544     || 125 | 173             || 307 | 362 56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5 | 740 747         || 127 | 412 441 711     || 311 | 330 456 56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6 | 154 206         || 130 | 364 641         || 312 | 515 663 74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17 | 200             || 131 | 572 702         || 315 | 321 67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0 | 170 230 601     || 132 | 605 634 714     || 317 | 546 614 75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1 | 277 402         || 133 | 413 620         || 324 | 343 57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2 | 264 461 613     || 134 | 273             || 325 | 550 62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3 | 340 766         || 135 | 205 610         || 331 | 372 507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4 | 120 260         || 136 | 502 712         || 332 | 433 55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5 |                 || 141 | 177 541         || 335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6 | 566             || 142 | 174 270         || 336 | 77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27 | 201 242         || 143 | 333             || 33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0 | 055             || 144 | 466 666         || 344 | 471 664 71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1 | 374             || 145 | 525             || 346 | 616 635 72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2 |                 || 146 | 220 414 422 442 || 347 | 434 77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4 | 103 140 410     || 147 | 303 306 761     || 351 | 353 4356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5 | 124 403         || 150 | 256 703         || 356 | 52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6 | 137             || 152 | 366 415         || 357 | 477 774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37 | 560 627         || 153 | 606 630         || 361 | 373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0 | 052 404         || 155 | 233 660         || 363 | 436 443 444 66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1 | 111 451 514 602 || 156 | 517 741         || 367 | 67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2 | 160 216 341     || 157 | 322 503         || 376 | 617 763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3 | 355             || 161 | 345 532         || 446 | 467 511 67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5 | 240 305 543     || 162 | 416 553         || 447 | 473 474 731 74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6 | 202 210 421 644 || 163 | 460 607 654     || 452 | 524 76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47 | 375 707         || 164 | 207 732         || 454 | 513 545 56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0 | 167             || 165 | 354             || 455 | 533 55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1 | 520 771         || 166 | 773             || 462 | 472 623 72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3 |                 || 171 | 265 426         || 463 | 637 77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4 | 405 675         || 175 |                 || 523 | 647 726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6 | 465 656         || 176 | 244 417         || 526 | 562 645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57 | 172             || 212 | 253             || 527 | 76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0 | 116 737         || 213 | 263 736         || 537 | 73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1 | 211 232 650     || 214 | 310 377 437     || 547 | 75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2 | 070 101 407     || 217 | 371 453 530     || 555 | 571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4 | 151 406 440     || 222 | 445 457 575     || 556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5 | 301             || 223 | 350 475 750     || 576 | 722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6 | 737             || 224 | 313 506 574     || 57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67 | 516 720         || 225 | 536             || 633 | 6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1 | 603 717 746     || 227 | 261 567         || 646 | 66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2 | 470 701         || 231 | 504 631 636 745 || 651 | 67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3 | 640             || 234 | 423 563 621 713 || 716 | 72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4 | 360 721         || 235 | 611 671 723     || 733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5 | 501 624         || 236 | 251 704 742     || 752 | 755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6 | 203 754         || 237 | 464 642 772     || 753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077 |                 || 243 | 267 342         || 76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102 | 121 323 604     || 245 | 370 554         || 777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104 | 226 557         || 246 | 542 653         ||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+-----+-----------------++-----+-----------------++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Type the desired tone frequency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Enter] to select the submenu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election from the submenu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set pre-programmed text to a channel for indic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isplay. For a list of the factory pre-programmed text (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33 to 99, refer to p. 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01 to 99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01 to 32 is used, text can be program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EXT CHANNEL screen (p. 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Type the desired selection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sh [Enter]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urn the power save function ON or OFF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When the power save function is activated, the current dr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condition is reduced by approx. 25% compared to when the pow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urn the time-out timer function ON or 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hannel. The time-out time can be specified in the COMM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.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the lockout condition for a particular channel.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hannel as a non-lockout channel (transmit is possible at any 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 sets the channel so that transmit is inhibited while receiving a sig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pt(repeater) sets the channel so that transmit is normally inhibi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signal but is not inhibited while receiving a signal with a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SS tone. Refer to "Audible Call/PTT" which functions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OFF, Busy or Rpt(rep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RF output power for a particular channel. RF 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from one of 3 levels (1 high and 2 low). These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are dealer-programmable from their default values (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Manual for details). Make sure "TX Power Adjust" (p. 31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 screen is set to "Enable" in order to set an output pow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the Programming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Low1 (default= 1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w2 (default= 3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(default= 5 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/OFF Audible/In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re used for code transmission related to 5-Ton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 is selected, for one or both of the items, an ID code is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assigned TX code channel at the moment the PTT is pushed, (Log I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(Log OFF).  See p. 10 for TX code channel assignment and p. 12 for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Log IN, Log OFF, both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Enter] to select the submenu, t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election; or push [Space] or [Backspace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ggle th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Audible condition: 5-Tone receive mute is cancelled.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Inaudible condition: 5-Tone receive mute is activated.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This means that only signals whi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contain the correct code can set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the transceiver to an audibl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condition.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S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enable or inhibit users from modifying scan lis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 user can lockout or add channels to preprogrammed scan lis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nd holding a SCAN switch; when inhibited, scan list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Mu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hannel has two mute conditions, continuous tone (CTCSS/DTCS) and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(5-Tone/2-Tone).  This item selects the audio mute method as contin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r single with continuous. When selecting "Single" both CTCSS (or DTC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5-Tone (or 2-Tone) must be matched in order to open the audio mut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PTT switch functions only for the audible condition when "Sing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with no restriction when "Continuous"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Continuous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Sel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audible/inaudible condition (without pushing th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), when selecting a channel. "Audible" or "Inaudible"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; "_____" does not change the condition even when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Inaudible, Audible or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Key Action Audible/Inau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ctivate and deactivate the monitor switch. When OFF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the "Audible" and "Inaudible" items, the monitor swit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the specified channel. When OFF is selected for one of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for example "Inaudible" only, the monitor switch activates "ON"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ble Call/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use the Call/PTT switch to temporari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dible mode from inaudible mode when ON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period before the transceiver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audible mode from audible mode. When audible mode is sele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call, the time period before switching back to inaudib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ent on this item and the following item, Call Inactive. The shor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akes priority. Refer to p. 34 for setting the Timer A and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Timer A or Time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period before the transceiver automatically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naudible mode after transmitting or receiving a 5-Tone or 2-T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revious item and p. 34 for setting Inactiv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o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5-Tone format for a particul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CCIR, ZVEI1, ZVEI2, DZVE1, EEA, EEA2, DA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IA, DTMF and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Tone CH RPT/STN/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 can transmit up to 3 kinds of 5-Tone cod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PT (repeater code), 2. STN (station code), 3. ID (ID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X code channel numbers to these codes in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order of code transmission can be changed in the "ID Pos."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1 to 16, 18, ..., 30, 32;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after a value indicates long tone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maximum number differs depending on "DTM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X Code CH" selection in the COMM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Type the desired channel code i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Enter], 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to turn the cod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: When STN (station) is set to OFF, the [CALL] switch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has no function.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ID codes should not be set to OFF, otherwise I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transmission is impossible.  If you do not need a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ID code, set "ID Pos." to OFF in the next item.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osition of the transceiver's ID code in rel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code when making a 5-Tone call. When Top is selected, the Re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D code and Station code are transmitted in sequence. When BTM (bot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, the Repeater code, Station code and ID code are transmi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When OFF is selected, the Repeater code and Station code onl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in sequence. Decoding also functions in the set sequenc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peater code is no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, BTM(bottom) or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-NR (receive-non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toggle the receive code channels between eff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n-effective (there are 8 receive code channels, refer to p. 1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[1] to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ndicated numbers are effectiv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numbers are not eff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a digit key to toggl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ceive channel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one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enables selected channels to receive 2-Tone calls. Note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is selected, 2-Tone codes cannot be decoded unless an optional UT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2-TONE DECODER UNIT is installed in the transceiver. Refer to "RX Cod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 (p. 15) for operation after receiving a 2-Tone signal.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adjusted on the UT-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 TX Code CH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+[TX Code CH]+-------+----+----+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CH  |Code   |Input  |Up- |Text|ABC    |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No.|       |Digit  |date|CH  |Dec|Aud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-------+-------+----+-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 |12345  |12345--|OFF |OFF |OFF|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2 |67890  |12345--|OFF |OFF |OFF|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3 |14725  |12345--|OFF |OFF |OFF|OF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0 |-------|-------|--- |--- 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1 |-------|-------|--- |--- 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32 |-------|-------|--- |--- |---|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+-------+-------+----+-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 CODE CH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5-Tone code transmit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line (for the corresponding TX channel) a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sh [Enter] to select a submenu, then select the desired dat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rrow] and [Enter] key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esired digits or characters if applicabl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ts a 5-Tone code for transmission on the selected chann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[0] to [9], [A] to [E], [G] and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G and * are the group tones and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nes as specified in the COMMON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the appropriate digit and/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 for the code desired. Up to 7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NOTE: DO NOT use special tones for regul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codes, otherwise correct 5-Ton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detection may not be possible.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Special tones can be set in the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COMMON screen.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NOTE: Before setting this item, set a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desired special tone (group) in the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COMMON screen.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[TX Code] function is assigned to a key, transmit cod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nually. In this case, set the allowable keys for inpu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 For the IC-F30/F40, an optional UT-82 keypad is necessary to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[1] to [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Indicated numbers mean key entry accept;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numbers mean key entry inhib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a digit key (1-7)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sponding input dig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llows you to set the transceiver so that transmit code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memory channel can be overwritten with the [TX Code] key. When this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OFF, TX code channels can still be changed with the [TX Code]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power is turned OFF, the channel reverts to its previou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C-F30/F40, an optional UT-82 keypad is necessary to input a 5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lect text for display when a TX code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and the "LCD Display" item in the COMMON screen is set to "MR CH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Cod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01 to 99 or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Type the desired text channel in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n push [Enter] or push [Space]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decode the answer back code for display ind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ing a code on a particular chann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ransceiver to audible mode after an answer back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on a particula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RX Code CH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X code channels are used for the IC-F30LT/F40LT.  An optional UT-83 5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is necessary for the IC-F30/F40.  When an optional UT-80 2-TONE UN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only RX code channels G and 1 are used for group and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RX Code CH]-+-------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Code    |Status |Decode Action               ID   Audibl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      |Digit  |TX  |LED |Scan   |Beep     |Dec.|Mode   |Text|ABC |Stun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+-------+----+----+-------+---------+----+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G |------- |-------|OFF |ON  |------ |PiPi     |OFF |Audible|OFF |OFF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14725   |-------|OFF |ON  |------ |PiPi     |OFF |Audible| 36 |OFF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        |-------|OFF |ON  |------ |PiPi     |OFF |Audible| 36 |OFF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        |-------|OFF |ON  |------ |PiPi     |OFF |Audible| 36 |OFF |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+-------+----+----+-------+---------+----+-------+----+----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X CODE CH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5-Tone or 2-Tone code receive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channel number line (G is for group code)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column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Push [Enter] to select a submenu, then select the desired data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Arrow] and [Enter] key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esired digits or characters if applicabl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the code for one of the 8 individual rece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(codes cannot be input for the group code channel)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[0] to [9], [A] to [E], [G] and [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Type in the appropriate digits and/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 desired code (up to 7 dig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he status digits ON and OFF. When a matched 5-Ton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tected and decoded, the status digits are displayed o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These digits are only for display (for user-defined signal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eded for a matched 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a digit (1-7) to toggl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tus dig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digits are displayed, non-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gits are not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trigger the transceiver into the transmit conditio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ed 5-Tone or 2-Tone code is received. This is useful in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allowing a system operator, etc. to monitor the surround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ceiver without the transceiver's PTT being pushed.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in the transmit condition for a period determined by the Auto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(see p.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n LED condition (LED flashes orange) to alert the user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5-Tone or 2-Tone cod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rigger a scan condition when the transceiv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ed 5-Tone code or; _____ means scan conditions are unaffected by 5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Cancel, Start or _____ (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Push [Space] or [Backspace]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beep condition to alert the user when the transceiver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ed 5-Tone or 2-Tone code. Note that repeating tones continue for 30 s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, Pi, PiPi, PiRo, Pi (R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Pi (RPT), PiRo (R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: Pi        = 1 high beep tone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Pi      = 2 high beep tones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Ro      = 1 high and 1 low beep tone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 (RPT)  = 1 high, repeating beep tone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Pi (RPT)= 2 high, repeating beep tone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PiRo (RPT)= 1 high, 1 low repeating beep to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Push [Enter] to select the submenu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ke a selec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I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selected channel to display the sending station's I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ed 5-Tone cod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Aud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a channel to audible or inaudible mode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ed 5-Tone or 2-Tone code or do nothing (_____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Audible, Inaudible o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row keys to highlight the desired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re-programmed text message for display when a matched 5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-Tone code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 01 to 99 or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Type the desired text channel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ush [Enter]; or, push [Space] to select OF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ABC(answer back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nds a station code or a 1 kHz single signal for 2 sec. as 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fter receiving a matched 5-Tone or 2-To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FF, SGL (single), STN (displayed station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or TX Code CH (1 to 16, ...32)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 Action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ransceiver to be disabled after receiv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one or 2-Tone code. This function is convenient in case the transce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, etc. There are 2 levels of disablement: stun -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appropriate password (one chance only); and kill -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ctivated without re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 ___(None), Stun or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 DTMF CH SCREEN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DTMF CH]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  |Cod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No.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5  |OFF                     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 |OFF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8  |OFF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MF CH screen allows you to program the transceiver's 8 DTMF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. Note that the number of DTMF channels available depends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Tone TX code channels have been programmed. 0 to 8 DTMF chann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programming in the COMMON screen (p. 2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code line for the DTMF channel you wish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digits and/or characters, then push [Enter]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 [Space] or [Backspace] to turn the DTMF fun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 and [A] to [F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Up to 24 digits can be programm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into each DTMF channel.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[E] and [F] refer to [*] and [#]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on the keypad, respectively.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Same as steps 1) and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SCAN LIST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reen appears for the IC-F30LT/F40LT. 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the IC-F30/F40 has no "BANK" numbers and therefore on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Scan List]---------+----+----+----------------+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st|Scan           |Text|PWR |[Bank 1] 1111111||[Bank 6] 1111111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Mode           |  CH|Save|1234567890123456||1234567890123456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+----+----+----------------+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Mode 1(Normal) | 91 | ON |1234567890ABCDEF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Mode 1(Normal) | 92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Mode 1(Normal) | 93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Mode 1(Normal) | 94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Mode 1(Normal) | 95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Mode 1(Normal) | 96 | ON |________________||1234567890ABC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Mode 1(Normal) | 89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Mode 1(Normal) | 89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Mode 1(Normal) | 89 | ON |________________||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 |Mode 1(Normal) | 90 | ON |1234567890ABCDEF||1234567890ABC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-----+----+----+----------------+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ST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various conditions for each of the 10 scan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desired scan list line and desired item colum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digits or characters if applicable, then pus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sh [Enter] to select a submenu; or toggle the selection using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[Backspac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e the descriptions of each column item for function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A scan list number can be selected by pushing a digit key du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canning. However, the scan list is selected according to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initially selected bank number (during bank operation).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For the IC-F30/F40 without an optional UT-82 Keypad, only list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number 1 is used.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articular scan list for one of several scan modes or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F for the select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(OFF)-    scan is turne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(Normal)- scan proceeds in sequence from lower to higher channel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(Prio-A)- scan proceeds in sequence from lower to higher chann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e priority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celling the scan, for example pushing a [SCAN] key or [PT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s the channel last paused on during the sc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(Prio-A)- same as Mode 2(Prio-A) except, when cancelling the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ity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(R.Sel)-  Scan proceeds in sequence from lower to higher channel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ing the rotary selector's channel. Cancelling the 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by pushing a [SCAN] key or [PTT], select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paused on during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(R.Sel)-  same as Mode 2(R.Sel) except, when cancelling the sc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tary selector's channel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Mode 0(OFF), Mode 1(Normal), Mode 2(Prio-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de 3(Prio-A), Mode 2(R.Sel), Mode 3(R.S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NOTE: When "MR+SCAN is assigned to the rotary selector i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the COMMON screen (p. 26), Mode 2 (R.Sel) and Mode 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(R.Sel) cannot be used, otherwise there would be no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no way to stop the scan.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re-programmed text channel for display indica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particular scan list. For the IC-F30LT/F40LT, programmabl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are available. See p. 22 for TEXT scree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 01 to 99 or O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selection directl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Enter]; or, push [Space] to selec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ts the power saver to OFF or ON when a particular scan li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11111  (Channel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channels to be scanned in a particula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 and [A] to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A] to [F] correspond to channels 11 to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cated channels are scanned, non-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nels ar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the corresponding digit key to togg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ticular channel ON an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TEXT CHANNEL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-F30/F40 have channels 33 to 99 only, although they can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TEXT CH]-----+----+---------+----+---------+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CH  |Text     |CH  |Text     |CH  |Text     |CH  |T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         | No.|         | No.|         | No.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+---------+----+---------+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        |  2 |         |  3 |         |  4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        |  6 |         |  7 |         |  8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         | 10 |         | 11 |         | 12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 |         | 14 |         | 15 |         | 16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 |         | 18 |         | 19 |         | 20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1 |         | 22 |         | 23 |         | 24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5 |         | 26 |         | 27 |         | 28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 |         | 30 |         | 31 |         | 32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3 |AIRPORT  | 34 |  BASE   | 35 |  BOSS   | 36 |  B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 |  CALL   | 38 | CHIEF   | 39 |DELIVERY | 40 |DIREC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1 |DISPATCH | 42 | EDITOR  | 43 |FACTORY  | 44 | FIEL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 |  FIRE   | 46 | GARAGE  | 47 |  GATE   | 48 |GENER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9 | GUARD   | 50 |  HELP   | 51 | HOUSE   | 52 | LEAD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 |MANAGER  | 54 |MESSAGE  | 55 | MOBILE  | 56 | OFFI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7 |OPERATOR | 58 | PLANT   | 59 | POLICE  | 60 |  POR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1 |PRIVATE  | 62 |PRODUCER | 63 |  RAIL   | 64 | REMO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 | SALES   | 66 |SECURITY | 67 |SERVICE  | 68 |SPECI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9 |STATION  | 70 |  TAXI   | 71 | TRANS   | 72 |WELCOM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3 |  YARD   | 74 |         | 75 |         | 76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 |         | 78 |         | 79 |         | 80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1 |         | 82 |         | 83 |         | 84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5 |         | 86 | PRIO A  | 87 | PRIO B  | 88 |PRIOSCA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9 |SCANNING | 90 | SCAN10  | 91 | SCAN1   | 92 | SCAN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3 | SCAN3   | 94 | SCAN4   | 95 | SCAN5   | 96 | SCAN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7 | SCAN7   | 98 | SCAN8   | 99 | SCAN9   |    |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+----+---------+----+---------+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H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llows you to set the text for text channels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y programmed text channels, 33 to 99).  The IC-F30/F40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channels, 1 to 3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text channel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characters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aximum of 8 characters can be input per channel (including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USER TONE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User Tone]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ne|Encode(Hz)|Decode Frequ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.|Frequency |Low(Hz)|High(Hz)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0 | 1980     | 1941  | 20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 | 1124     | 1102  | 114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 | 1197     | 1174  | 122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 | 1274     | 1249  | 130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 | 1358     | 1331  | 138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 | 1446     | 1417  | 147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 | 1539     | 1509  | 157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 | 1639     | 1608  | 167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 | 1747     | 1712  | 178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 | 1860     | 1822  | 18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| 2400     | 2352  | 244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B | 930      |  911  | 948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 | 2245     | 2200  | 229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D |  991     |  971  | 10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E | 2109     | 2068  | 215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+----------+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ne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user to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tone number and frequency column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frequency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400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(Nearest available frequency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NOTE: When Low and High frequencies are mixed up, "*"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appears on the right side of the "High" frequency.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*       Re-set the frequencies in this case.               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 COMMON SCREEN 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[Common]--------------+-----------------++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tle                |                 ||Title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++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Red)       |Emergency        ||Time Out Timer        | 3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.)         |Monitor          ||TOT Penalty Timer     | 2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..)        |Call             ||Lockout Penalty Timer |  5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P0)*       |Re-Dial          ||VOX Delay Timer       |  1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P1)*       |Priority A       ||Man Down Timer        |  5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P2)*       |Talk Around      ||Stop Scan Timer       |  5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y Assign(Ent)*      |TX Code          ||Resume Scan Timer     |  3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F Power Hold         |OFF              ||Auto Reset Timer A    | 3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otary Selector       |Code CH          ||Auto Reset Timer B    |OF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ne touch DTMF        |OFF              ||Inactive Timer        | 6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TT Call(Inaudible)   |OFF              ||Auto TX Timer         | 30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pening Text**        |              69 ||DTMF Timer            |  0.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ority CH A         |              16 ||2-Tone Group Timer    |  3.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iority CH B         |               1 ||ID Decode Timer       |  1.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mergency CH          |               1 ||ABC Decode Timer      |  1.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CD Display**         |MR CH            ||Link R Timer          |  0.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ID Out            |OFF              ||Link 1 Timer          |  0.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Beep Out          |OFF              ||Link 2 Timer          |  0.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ower ON Scan         |OFF              ||Link A Timer          |  0.8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an Down              |ON               ||Long Tone Timer       |  0.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ne Comment         |ICOM IC-F30 PMR  ||Lead Out Delay Timer  |  0.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Password*        |            1234 ||User Tone Period      |  0.1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ssword*             |OFF              ||User Notone Timer     |  0.16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ealer Passcode*      |          159357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TMF : TX Code CH     |8 : 16         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w Battery Beep      |ON             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Operation Beep        |ON               ||                      |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Beep Couple           |Linked           ||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Light*                |Auto             ||TX DTCS Inverse       |Norm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VOX                   |ON               ||RX DTCS Inverse       |Norm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 Mode Access*      |Enable           ||AF Minimum Level      |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oning*              |Enable           ||Beep Level            |    1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X Power Adjust       |Enable           ||Squelch Level         |    118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splay Digit**       |12345__          ||VOX Gain              |    184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are Digit         |12345__          ||BUSY Action           |Lo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ecial Tone(Group)   |A                ||OPT1 Action           |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ecial Tone(Repeat)  |E                ||OPT2 Action           |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pecial Tone(Link2)   |F                ||OPT3 Action           |Inpu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+-----------------++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*These items are not effective for the IC-F30/F40 without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-82 Keypad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hese items are not effective for the IC-F30/F40 because they have no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screen is accessed from the Screen item in the TOP menu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llows you to set conditions common to all chann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elect the desired item using the [Arrow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elected posi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nter the desired letters and/or digits where applicable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; or, push [Enter] to select a submenu, then select a con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Space] or [Backspace] to toggl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(Red/./../P0/P1/P2/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tems assign a function to the dealer-programmable switches/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Null(Light)     -No function. LCD ligh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u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        -Monitor switch.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tween audible and inau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lk Around     -Selects simplex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ity A      -Selects priority channe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ority B      -Selects priority chann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nk            -Increments ba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Does not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"IC-F30/F40" is start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gh            -Selects transmit high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2            -Selects transmit low pow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w1            -Selects transmit low pow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ck*           -Electronically locks key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Lock Override*  -Activates keypad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key is pushed and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Keypad operation is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normally when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an            -Scan start/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TMF*           -Transmits a DTMF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-Dial*        -Transmits 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ransmitted DTMF cod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ll            -Transmits a 5-To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X Code*        -TX cod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X Code CH*     -Selects a TX cod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mergency       -Sends an emergency 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mory CH*      -Accepts memory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entry via the dig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1 Out, OPT2 Out, OPT3 Out, OPT1 Out(Mo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2 Out(Moment), OPT3 Out(Mo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-marked items require an optional UT-82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the IC-F30/F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 push [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[Backspace] to toggle a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 Powe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ffects the output power settings of individual channel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s turned OFF. When this item is set to ON, individual channels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-assigned power outputs. When this item is set to OFF, all outpu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return to their pre-programm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ry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vary the action of the rotary selector. The r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can be programmed to select memory channels, memory chann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an function or, 5-Tone TX code channels. When MR+SCAN is select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osition (ch 1) starts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MR, MR+SCAN or Code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Touch DTM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one touch DTMF function ON and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is effective for the IC-F30LT/F40LT.  This function is also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IC-F30/F40 when an optional UT-82 Keypad is installed.  This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s the keypad functio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ON SCREEN SETTING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            KEYPAD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RY         | One Touch |            FUNC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LECTOR       | DTMF      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MR :BANK] or  |   OFF     | [1] to [6]: One touch bank sele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MR+SCAN :BANK]|           | [7] to [0]: No func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ON      | [1] to [0]: DTMF transmiss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[DTMF :FREE]   |   OFF     | [1] to [0]: Direct channel numb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|             input for opera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        |             channels, ch1 to ch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|   ON      | [1] to [0]: DTMF transmiss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+-----------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Push [Space] or [Backspace]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program the message that appears in the func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rst applying power to the transceiver. See p. 22 for tex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1 to 99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ext channel number direct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urn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x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CH A/Priority CH B/Emergency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are used to assign a channel to Priority A, Priority 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ergency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IC-F30LT/F40LT  1-1 to 6-16 (Bank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to 99 (Channel free-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C-F30/F40      1 to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channel directly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nd an ID code when the TOT period has elaps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's ID code is set to OFF, this item has no function. Similarly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setting in the MEMORY CH screen is set to OFF, this item has n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Bee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set beeps to alert the user 10 secs. before the TO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gaged (1 long beep) and when the TOT has elapsed (5 short beeps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ID OUT item is set to ON, it takes priority and no beeps will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TO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O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Power ON Scan function ON and OFF. Wh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scan automatically starts when the transceiver power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toggles the emergency man down function ON and OFF. However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mercury switch must be installed before this function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Otherwise, an emergency call is transmitted even when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ft in a horizont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program a comment for reference purpos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 transceiver to a PC using the OPC-427 Cloning Cable,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's comment by selecting "information" in the Clone men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40 for more information about the Clone menu. Also, this comme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header when printing o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Any character (16 max. including 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Type in the desired comment, then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program 4 digits as a user input code at power O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s only effective when the following item, "Password," is set to 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C-F30/F40 with an optional UT-82 Keypad installed, it may be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function.  However, no LCD is available to check whether input dig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 0000 to 99999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password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user password ON and OFF for the IC-F30LT/F40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When the password is turned OFF, a user password is not needed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eiver functions even when a password is programmed in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as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program the code needed to access the transceiv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MODE (for the IC-F30LT/F40LT only). Many of the transceiver's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justed in SET MODE.  Refer to the Programming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"Set Mode Access"  is set to "Enable" when you want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SET MODE. For the IC-F30/F40 with an optional UT-82 Keypad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possible to use this function.  However, no LCD i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gi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000000 to 999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passcode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: TX Code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ratio of usable DTMF channels to usable TX Cod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0:32, 1:30, 2:28, 3:26, ......., 8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election; or push [Enter]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menu, then select the desir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w Battery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used to toggle the low battery beep 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function is turned ON, the transceiver emits beep tones to al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hen the attached battery pack needs rechar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is used to toggle the transceiver's confirmation beeps ON and OFF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toggle the beep couple function between Independ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ink mode. In Independent mode, the beep volume is cons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transceiver volume control; in Link mode, the beep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ly proportional to the transceiver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Indep. or Lin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used to adjust the action of the display and keypad back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deactivates the lighting; Auto turns the lighting on for 5 sec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key or switch is activated; and, Continuous is used to turn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tinuously while the transceiver power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, Auto an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he VOX (voice activated transmit) func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OX function can only be used when an optional head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toggles Set Mode access ON and OFF. When enabled a user is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n-Set Mode items via the transceiver.  See the Programming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Although this item can be set for the IC-F30/F40, programming i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may not be possible because there is no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cloning (transceiver to transceiver) ON and OFF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a transceiver's programmed contents can be clo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e need for this cloning software.  See the Programming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ing operation.  For the IC-F30/F40, transceiver-to-transceiver cloning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Power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X power adjustment ON and OFF. When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's pre-programmed transmit output power settings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fer to the Programming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Enable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he display digits ON and OFF. The display digit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gits of a 5-Tone code appear on the function display. Note tha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, all digits of a code are transmitted, regardless of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1] to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Push a digit key (1-7)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sponding  display dig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indicated digits appear on the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NOTE: IC-F30/F40 have no LCD, therefore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ext channels cannot be display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even though this software allows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them to be programmed.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toggles the compare digits ON and OFF. When receiving a to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re digits match the received tone, the programmed decod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gs.15-17) is carried out. Note that if the receive tone has more digi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ated compare digits, a match will still occur as long as the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able value:       [1] to 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 method:       Push a digit key (1-7)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sponding  compare digit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indicated digits appear on the L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ne(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group tone. Group tones are used to contact all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s in the same group. For example, 1234* would be us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s with the station codes 12340 to 1234E. The group t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, [A] to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digit or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ne(Repe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repeating tone. When a 5-Tone code contains 2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nes in succession, a repeat tone (usually E)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1 would be sent as 1E1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, [A] to [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digit or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one(Link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tone between the station code and the ID code in a 5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tone is normally set to F (no t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[0] to [9], [A] to [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Enter the desired digit or charac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adjust the time-out timer setting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eriod of continuous transmission required before trans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d. The time-out timer operates independent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Refer to "MEMORY CHANNEL screen," p.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** A time-out time of 0 means transmitting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is not possible.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 Penal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llows you to adjust the time of the TOT penalty tim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rom when the time-out timer is activated (transm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) during which transmitting is further in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 If 0 is input, OFF appea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selec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ut Penalt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a penalty time (transmit is inhibited) when the user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mit on a busy channel. Transmit is inhibited for a period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OFF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 If 0 is input, OFF appea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Space] or [Backspace] to selec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djusts the time period for switching from transmit to rece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transmission is completed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ime required for the Man Down emergency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from when the transceiver is placed in a horizontal position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28 for Man Down setting and operatio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Sca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adjusts the interval at which the priority channel is check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s paused on a signal. When 0 is selected, scan does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on the priority channel while it is paused on a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me Sca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ime a scan pauses after a signal dis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ped channel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et Ti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or the "Auto Reset" in the MEMORY CHAN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Reset Tim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or the "Auto Reset" in the MEMORY CHANNE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tem sets the time for the "Call Inactive" item in the MEMORY CHANNE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See p.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TX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or "auto TX" when receiving a correct 5-Tone or 2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. Decode Action TX must be set to ON in the RX code screen. See p. 15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MF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determines the period "t" as shown below. Some repea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lower transmission of DTMF codes than other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time in seconds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-        ------        ------        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Tone  |      | Tone |      |Tone  |      |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|      |      |      |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-----        ------        ------        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val     Interval      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--t--&gt;&lt;--t--&gt;&lt;--t--&gt;&lt;--t--&gt;&lt;--t--&gt;&lt;--t--&gt;&lt;--t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one Grou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2-Tone detection delay time for starting a group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When the received code is longer than this setting,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the code as a gro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Dec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varies depending on whether the ID code is set as ID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BOTTOM (see p.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D BOTTOM is set, the ID decode time is the period from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e of the station code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D TOP is set, the ID decode time is the period from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of the ID code is received. In this case, the decode action (see p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. Also, note that if no ID code is sent in this case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Type the desired time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Decod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rom when the last tone of a call is recei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wer back code is sent. This setting has no meaning if "ABC Decod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X Code CH screen is set to OFF (p.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.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Type the desired time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R/Link 1/Link2/Link A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tems set the periods between each Repeater, ID and Station code. Link 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1 and Link 2 are used when [CALL] is pushed; Link A is used when a 5-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rece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method:      Type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s        RPT code        ID code          STN cod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                        (STN)            (ID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         _______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|       | 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     |       |       |        |       |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_______|       |_______|       |________|       |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k R          Link 1           Link 2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bac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ing | 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-------         ---------------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Link A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Ton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period for the 1st tone of a 5-Tone code.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ansceiver that is scanning, the first tone of a 5-Tone c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for a longer time than the subsequent tones. Long ton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eater codes when a long tone is required to open a re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milli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Out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ime from when a code (such as DTMF, single tone, 5-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is sent to when the transceiver returns to the receiv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.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Ton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tone period for user tones. Tone periods for ton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er tones are se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.25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lction method: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on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eriod necessary for receive of a noton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ne action is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.020 to 0.300 seconds (in 0.02 sec. ste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time in seconds, then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NOTE: Generally, the notone timer is set to 1.5x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the tone period. The tone period depends on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the selected tone set (p. 10).  However, if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an optional 5-Tone encoder is not installed,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20 ms is the only selectable value for the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notone timer.  If the notone timer is set too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short, weak signal noise will interfere with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proper detection of tones; if the notone time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is set for too long of a period, the link tim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must also be lengthened.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 DTC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olarity of the tranceiver's transmit DTCS code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eivers to communicate using DTCS codes,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ransceiver's receive code must be the same as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ransceiver's transm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Normal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DTCS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sets the polarity of the tranceivers receive DTCS codes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ceivers to communicate using DTCS codes,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ransceiver's receive code must be the same as the po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transceiver's transm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Normal or 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minimum level of AF output when rot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's volume control to its minimum setting. Higher valu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gher minimum adjustable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0 to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transceiver's confirmation beep volume.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higher beep volum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able value:      0 to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signal level needed to open the transceiver's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circuit. Higher values correspond to stronger signals needed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el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X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adjusts the gain of the transceiver's VOX circuit. High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lower audio levels needed to activate the VOX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Enter the desired value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's CPU has a "BUSY" port to detect a receive mute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item's set value is applied to the BUSY port, the CPU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lch (receive m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Low 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1/OPT2/OPT3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eiver's CPU has OPT1, OPT2 and OPT3 ports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able value:       Input, Out(L) or Out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thod:       Push [Enter] to select the sub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 the desired conditi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 [Space] or [Backspace] to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CLONING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ata can be cloned to an F30/F40 series transceiver instantl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lone sent (PC to transceiver) or clone read (transceiver to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rox. 15 sec. A cloning cable, OPC-427, is necessary to connec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's RS-232C port and the transceiver. For convenience, when chang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programmed contents, clone read the data from the transce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ata, then clone send it back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-set data in the transceiver is copied 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the PC's RS-232C port and transceiver's [MULTI]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OPC-427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ush [Esc], then select "Clone" in the TOP menu with the [C] ke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on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&lt;-TR" in the submenu with the [T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LONE" appears in the transceiver display and "Receiving..."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, "Receiving" disappear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rea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For convenience, before cloning, select the Information item i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he Clone submenu, with the transceiver connected to the PC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and the power turned ON. This item will tell you the version of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the transceiver and also any comments that have been included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for reference.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N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d data in the PC is copied to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nect the PC's RS-232C port and transceiver's [MULTI]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e OPC-427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urn the PC and transceiver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tart up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Push [Esc], then select "Clone" in the TOP menu with the [C] key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rrow] and 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lon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Select "PC-&gt;TR" in the submenu with the [P] key, or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LONE" appears in the transceiver display and Sending...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cloning is finished, "Sending" disappears from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urn the transceiver OFF and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one send is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Before cloning a transceiver, make sure that the correct RS-232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port is selected in the Clone submenu (Port 1 or Port 2).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Select RS-232C in the submenu, then select the desired port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using [Space] or [Backspace]. If the wrong port is selected,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cloning will not be successful.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FILE SAVING and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data can be saved on the same floppy disk (or directly to a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rogram for future maintenance or modification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AV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Save" in the submenu with the [S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file name box appears and shows "FILE: NONAME.ICF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CF is recommended as a file extension for loading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When no file extension is used, ".ICF" is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TOP menu and the file name disappear and the previous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SAVING NOTE: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When starting up the program and no file name has been loaded,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"NONAME.ICF" appears in the file name box.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To indicate the previously saved file name, "*" (wild card) may be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helpful to check the file name.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File" in the TOP menu with the [F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sub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Select "Load" in the submenu with the [L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file name box appears and shows "FILE: *.IC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the desired file name, then push [Enter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push [Enter] to indicate a list of existing file names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ired file name with an [Arrow] key, then push the [Enter] key tw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typed or selected file is loaded, then the file nam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oaded file name appears in the bottom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"File" submenu, a "Dos" item appears.  This command p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so that a DOS command can be used.  When you want to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operation of the program, type "EXIT", then push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 screens can be printed out for convenienc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ubsequent programm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sh [Esc] to indicate the T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lect "Print" in the TOP menu with the [P] key, or the [Arrow]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ter]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Print submenu appears and shows "Current" and "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sh [C] or the [Arrow] and [Enter] keys to select "Current," o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] or the [Arrow] and [Enter] keys to select "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"Current" prints out the data for the currently displayed screen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ll" prints out the data for all of the screens of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fter printing is complete, the TOP and submenu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- 43 -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